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i technologie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 and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wiedzy o wybranych zagadnieniach związanych z projektowaniem procesów technologicznych, technologicznym przygotowaniem produkcji, procesami wytwarzania, niekonwencjonalnymi i konwencjonalnymi metodami kształtowania materiałów. Dodatkowa wiedza dotyczy również automatyzacji, robotyzacji oraz zapewnienia jakości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zna podstawowe zagadnienia związane z metodyką wytwarzania i przetwarzania prefabrykatów takie jak wytwarzanie ciekłych tworzyw i odlewanie stopów oraz spajanie elementó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wybrane metody kształtowania tworzyw oraz zagadnienia związane z obróbką wiórową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niowo-erozyjną i strumieniowo-ścier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na temat technologicznego przygotowania produkcji i o projektowaniu podstawowych procesów techn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1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korzystać z literatury i baz danych, umie wyciągać wnioski oraz formułować i uzasadniać opi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zaprojektować proces technologiczny i dobrać odpowiednią metodę wytwarzania oraz zmodyfikować właściwości otrzymanego materiał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łaściwie zastosować odpowiednią metodę otrzymywania powłok oraz zmodyfikować warstwę wierzchnią wyrobów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strzega znaczenie procesów technologicznych dla rozwoju społecznego oraz potrafi dokonać twórczej syntezy zdobytej wiedzy w celu realizacji projektów przydatnych w swoim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 do K_K0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 do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 i ćwiczenia laboratoryjne, w ramach których studenci zapoznają się z praktycznym przebiegiem procesów technologicznych i funkcjonowaniem urządzeń. Samodzielna praca studentów poprzedzona jest wprowadzeniem i prezentacją przykładu. W grupie wykonują zadania praktyczne oraz obliczeniowo-projektowe z zakresu technologii wytwar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sprawozdani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 oraz zdanie egzaminu ustnego i pisem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ybrane metody wytwarzania tworzyw i technologie wytwarzania prefabrykat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agrzewanie i przetapiania wsadu metalow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pływ procesów krystalizacji na strukturę wyrobów i konstruk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acjonalny dobór metod formowania i odlewani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5. Analiza wybranych zagadnień dotyczących termicznego łączenia i cięcia wyrob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i praktyka procesów przeróbki plastycznej. Analiza zjawisk występujących podczas przeróbki plastycznej na zimno i na gorąco. Wpływ obróbki cieplnej na właściwości i strukturę wyrobów przerabianych plastycz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Metodyka wybranych metod obróbki wiórowej, strumieniowo-erozyjnej i strumieniowo-ścier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utomatyzacja i robotyzacja, techniki „rapid prototyping” i „rapid tooling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naliza wybranych metod wytwarzania warstw wierzchnich i powłok ochronnych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0. Zapewnienie jakości wyrob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8. 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Michael F. Ashby: Dobór materiałów w projektowaniu inżynierskim, WNT, 1998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0 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1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3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